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pacing w:val="60"/>
                <w:sz w:val="36"/>
              </w:rPr>
            </w:pPr>
            <w:r>
              <w:rPr>
                <w:rFonts w:cs="Tahoma" w:ascii="Calibri" w:hAnsi="Calibri"/>
                <w:b/>
                <w:spacing w:val="60"/>
                <w:sz w:val="36"/>
              </w:rPr>
              <w:t>Anmeldung</w:t>
            </w:r>
          </w:p>
          <w:p>
            <w:pPr>
              <w:pStyle w:val="Normal"/>
              <w:tabs>
                <w:tab w:val="clear" w:pos="708"/>
                <w:tab w:val="right" w:pos="7938" w:leader="none"/>
              </w:tabs>
              <w:rPr>
                <w:rFonts w:ascii="Calibri" w:hAnsi="Calibri" w:cs="Tahoma"/>
                <w:b/>
                <w:b/>
                <w:sz w:val="22"/>
              </w:rPr>
            </w:pPr>
            <w:r>
              <w:rPr>
                <w:rFonts w:cs="Tahoma" w:ascii="Calibri" w:hAnsi="Calibri"/>
                <w:b/>
                <w:sz w:val="22"/>
              </w:rPr>
              <w:t>Regionaltagung Handel für Nachhaltigkeit und Entwicklungszusammenarbeit</w:t>
            </w:r>
            <w:r>
              <w:rPr>
                <w:rFonts w:cs="Tahoma" w:ascii="Calibri" w:hAnsi="Calibri"/>
                <w:b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  <w:t>26.04.2016 in Hannover oder 25.05.2016 in Oldenburg</w:t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334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06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  <w:t>Kommunikation für Mensch &amp; Umwelt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Michael Danner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usmannstr. 9-10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0159 Hannover</w:t>
            </w:r>
          </w:p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Bitte füllen Sie den Bogen leserlich und vollständig aus und kreuzen Zutreffendes an. Den Bogen senden Sie bitte per Post, Fax oder Email unterschrieben bis </w:t>
            </w:r>
            <w:r>
              <w:rPr>
                <w:rFonts w:cs="Tahoma" w:ascii="Calibri" w:hAnsi="Calibri"/>
                <w:b/>
                <w:i/>
                <w:sz w:val="18"/>
                <w:u w:val="single"/>
                <w:lang w:eastAsia="ar-SA"/>
              </w:rPr>
              <w:t>Freitag, den 11.04.2016</w:t>
            </w:r>
            <w:r>
              <w:rPr>
                <w:rFonts w:cs="Tahoma" w:ascii="Calibri" w:hAnsi="Calibri"/>
                <w:i/>
                <w:sz w:val="16"/>
                <w:lang w:eastAsia="ar-SA"/>
              </w:rPr>
              <w:t xml:space="preserve"> zurück an :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 xml:space="preserve">FAX: 0511 – 1640 315 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ar-SA"/>
              </w:rPr>
              <w:t>mail: heineke@umweltkommunikation-danner.de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rFonts w:ascii="Calibri" w:hAnsi="Calibri" w:cs="Tahoma"/>
                <w:lang w:eastAsia="ar-SA"/>
              </w:rPr>
            </w:pPr>
            <w:r>
              <w:rPr>
                <w:rFonts w:cs="Tahoma" w:ascii="Calibri" w:hAnsi="Calibri"/>
              </w:rPr>
              <w:t>Ich melde mich an fü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16"/>
                <w:lang w:eastAsia="ar-SA"/>
              </w:rPr>
            </w:pPr>
            <w:r>
              <w:rPr>
                <w:rFonts w:cs="Tahoma" w:ascii="Calibri" w:hAnsi="Calibri"/>
                <w:i/>
                <w:sz w:val="16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Hannover, 26.04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Tahoma" w:ascii="Calibri" w:hAnsi="Calibri"/>
        </w:rPr>
        <w:t>Oldenburg, 25.05.2016</w:t>
        <w:tab/>
      </w:r>
      <w:r>
        <w:rPr>
          <w:rFonts w:cs="Calibri" w:ascii="Calibri" w:hAnsi="Calibri"/>
          <w:sz w:val="40"/>
        </w:rPr>
        <w:t>□</w:t>
      </w:r>
    </w:p>
    <w:p>
      <w:pPr>
        <w:pStyle w:val="Normal"/>
        <w:rPr>
          <w:rFonts w:ascii="Calibri" w:hAnsi="Calibri" w:cs="Tahoma"/>
          <w:sz w:val="40"/>
          <w:lang w:val="en-US" w:eastAsia="en-US"/>
        </w:rPr>
      </w:pPr>
      <w:r>
        <w:rPr>
          <w:rFonts w:cs="Tahoma" w:ascii="Calibri" w:hAnsi="Calibri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91440</wp:posOffset>
                </wp:positionV>
                <wp:extent cx="213995" cy="1270"/>
                <wp:effectExtent l="635" t="5080" r="1270" b="571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ne 3" coordsize="214200,1080" path="m0,0l214200,1080e" stroked="t" o:allowincell="f" style="position:absolute;margin-left:-55.2pt;margin-top:7.2pt;width:16.8pt;height:0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52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Vornam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Institu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Funkti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Straße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rFonts w:cs="Tahoma" w:ascii="Calibri" w:hAnsi="Calibri"/>
                <w:sz w:val="22"/>
              </w:rPr>
              <w:t>PLZ, Ort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sz w:val="22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Telefon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Email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9"/>
        <w:gridCol w:w="85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tte um Übernahme der Fahrtkosten (max. 2. Klasse Bahn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0" w:name="__Fieldmark__9_2959987612"/>
            <w:bookmarkStart w:id="1" w:name="__Fieldmark__9_2959987612"/>
            <w:bookmarkEnd w:id="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2" w:name="__Fieldmark__10_2959987612"/>
            <w:bookmarkStart w:id="3" w:name="__Fieldmark__10_2959987612"/>
            <w:bookmarkEnd w:id="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mit der Aufnahme der o.g. Daten (von Name bis Email) in die Teilnehmerliste einverstan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4" w:name="__Fieldmark__11_2959987612"/>
            <w:bookmarkStart w:id="5" w:name="__Fieldmark__11_2959987612"/>
            <w:bookmarkEnd w:id="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6" w:name="__Fieldmark__12_2959987612"/>
            <w:bookmarkStart w:id="7" w:name="__Fieldmark__12_2959987612"/>
            <w:bookmarkEnd w:id="7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18"/>
              </w:rPr>
              <w:t>Ich bin damit einverstanden, dass die Teilnehmerliste mit meinen Daten (von Name bis Email) für alle Teilnehmenden zur Verfügung gestellt wird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8" w:name="__Fieldmark__13_2959987612"/>
            <w:bookmarkStart w:id="9" w:name="__Fieldmark__13_2959987612"/>
            <w:bookmarkEnd w:id="9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0" w:name="__Fieldmark__14_2959987612"/>
            <w:bookmarkStart w:id="11" w:name="__Fieldmark__14_2959987612"/>
            <w:bookmarkEnd w:id="11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Ich bin damit einverstanden, vor Ort ggf. fotografiert zu werd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2" w:name="__Fieldmark__15_2959987612"/>
            <w:bookmarkStart w:id="13" w:name="__Fieldmark__15_2959987612"/>
            <w:bookmarkEnd w:id="13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40"/>
              <w:rPr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Calibri" w:hAnsi="Calibri"/>
              </w:rPr>
              <w:instrText xml:space="preserve"> FORMCHECKBOX </w:instrText>
            </w:r>
            <w:r>
              <w:rPr>
                <w:sz w:val="18"/>
                <w:rFonts w:cs="Tahoma" w:ascii="Calibri" w:hAnsi="Calibri"/>
              </w:rPr>
              <w:fldChar w:fldCharType="separate"/>
            </w:r>
            <w:bookmarkStart w:id="14" w:name="__Fieldmark__16_2959987612"/>
            <w:bookmarkStart w:id="15" w:name="__Fieldmark__16_2959987612"/>
            <w:bookmarkEnd w:id="15"/>
            <w:r>
              <w:rPr>
                <w:rFonts w:cs="Tahoma" w:ascii="Calibri" w:hAnsi="Calibri"/>
                <w:sz w:val="18"/>
              </w:rPr>
            </w:r>
            <w:r>
              <w:rPr>
                <w:sz w:val="18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18"/>
              </w:rPr>
              <w:t xml:space="preserve"> Nein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  <w:t>Danke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spacing w:before="240" w:after="0"/>
              <w:jc w:val="right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i/>
                <w:i/>
                <w:sz w:val="8"/>
              </w:rPr>
            </w:pPr>
            <w:r>
              <w:rPr>
                <w:rFonts w:cs="Tahoma" w:ascii="Calibri" w:hAnsi="Calibri"/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996" w:leader="none"/>
              </w:tabs>
              <w:snapToGrid w:val="false"/>
              <w:rPr>
                <w:rFonts w:ascii="Calibri" w:hAnsi="Calibri" w:cs="Tahoma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Ort,                   Datum,   Unterschrift</w:t>
            </w:r>
          </w:p>
        </w:tc>
      </w:tr>
    </w:tbl>
    <w:p>
      <w:pPr>
        <w:pStyle w:val="Normal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utura Hv BT">
    <w:charset w:val="00"/>
    <w:family w:val="auto"/>
    <w:pitch w:val="default"/>
  </w:font>
  <w:font w:name="Futura Lt BT"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Veranstalter: Servicestelle Kommunen in der Einen Welt, Engagement Global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Tulpenfeld 7, 53113 Bonn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www.service-eine-welt.de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Futura Hv BT" w:hAnsi="Futura Hv BT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Futura Lt BT" w:hAnsi="Futura Lt BT" w:cs="Futura Lt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utura Lt BT" w:hAnsi="Futura Lt BT" w:cs="Futura Lt BT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Futura Lt BT" w:hAnsi="Futura Lt BT" w:cs="Futura Lt BT"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3C10C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7:00Z</dcterms:created>
  <dc:creator>Michael Marwede</dc:creator>
  <dc:description/>
  <dc:language>en-US</dc:language>
  <cp:lastModifiedBy>Wolbring, Renate (F2.1)</cp:lastModifiedBy>
  <cp:lastPrinted>2016-02-11T10:58:00Z</cp:lastPrinted>
  <dcterms:modified xsi:type="dcterms:W3CDTF">2016-02-11T09:58:00Z</dcterms:modified>
  <cp:revision>4</cp:revision>
  <dc:subject/>
  <dc:title>Anmel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